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11530" cy="94361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февраля  2013 года                                                                              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    утверждении       плана        социально-экономического   развития   муниципального района «Шилкинский район» Забайкальского края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существления реализации комплексной программы социально-экономического развития муниципального района «Шилкинский район» на 2011-2020 годы, утвержденной решением Совета муниципального района от 22 декабря 2011 года № 305, с учетом изменений социально-экономических условий и возможностей средств бюджетов муниципального района и входящих в его состав муниципальных образований, руководствуясь статьей 10 Устава муниципального района «Шилкинский район», Совет муниципального района </w:t>
      </w:r>
      <w:r>
        <w:rPr>
          <w:b/>
          <w:sz w:val="28"/>
          <w:szCs w:val="28"/>
        </w:rPr>
        <w:t>р е ш и л:</w:t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План социально-экономического развития муниципального района «Шилкинский район» Забайкальского края на 2013 год утвердить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Администрации муниципального района «Шилкинский район» обеспечить выполнение мероприятий плана социально-экономического развития муниципального района «Шилкинский район» Забайкальского края на 2013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рганам местного самоуправления поселений, входящих в состав муниципального района, руководителям организаций, индивидуальным предпринимателям, осуществляющим деятельность на территории муниципального района «Шилкинский район» принять меры по обеспечению выполнения плана социально-экономического развития муниципального района «Шилкинский район» Забайкальского края на 2013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Д.А.Пляскин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rPr/>
      </w:pPr>
      <w:r>
        <w:rPr>
          <w:sz w:val="20"/>
          <w:szCs w:val="20"/>
        </w:rPr>
        <w:t>к решению Совета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Шилкинский район» Забайкальского кр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1 февраля  2013 года № 3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 Забайкальского края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 социально-экономического развития муниципального района «Шилкинский район» Забайкальского края на 2013 год является составной частью среднесрочного плана социально-экономического развития муниципального района «Шилкинский район» на период 2011-2015 го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социально-экономического развития муниципального образования на 2013 год остается дальнейшее повышение уровня и качества жизни населения на основе развития экономики и социальной сферы муниципального района «Шилкинский район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ами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действие развитию и обеспечение стабильно благоприятных условий для деятельности хозяйствующих субъек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развитие агропромышленного комплек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здание благоприятных условий для развития субъектов малого и среднего предпринимательства на территории муниципальн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удовлетворенности населения района услугами учреждений образования, культуры и жилищно-коммунального хозяй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населенных пунктов района, улучшение комфортности проживания гражда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лучения качественного и доступного общего и дошкольного обра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едоставления транспортных услуг насел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й физической культуры и спорта всех категорий граждан на территории района с целью привлечения жителей к систематическим занятиям спорт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сновные показатели социально - экономического развития муниципального района «Шилкинский район» на 2013 год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457"/>
        <w:gridCol w:w="1276"/>
        <w:gridCol w:w="1232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населения на конец года, челов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рождаемости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мертности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 в экономике, всего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9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ы безработными в установленном порядке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 на конец год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одства промышленной продукции, млн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6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 промышленного производств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на душу населения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сельского хозяйства, млн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сельскохозяйственного производств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изведенной продукции сельского хозяйства на душу населения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п роста объема инвестиций в основной капитал за счет всех источников финансирования,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, млн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27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объема работ, выполненных по виду деятельности «строительство»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, приходящаяся в среднем на одного жителя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аботная плата одного работник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ые денежные доходы населе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 на душу населе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6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 на душу населе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5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4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бственных доходов бюджет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дошкольным образованием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Перечень мероприятий по реализации задач плана 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иально-экономического развития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района «Шилкинский район» на 2013год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5745"/>
        <w:gridCol w:w="1736"/>
        <w:gridCol w:w="249"/>
        <w:gridCol w:w="137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экономики и инфраструктуры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модернизация ООО «Первомайская ТЭЦ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017,6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технологического процесса ОАО «Прииск Соловьевский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разрешительных документов и другие расходы на разработку Арбагарского месторождения бурых углей ООО «Агинская ТЭК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и привлеченные средств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Поддержка и развитие агропромышленного комплекса Шилкинского района 2013-2015гг.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3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государственной поддержки (в виде субсидий) в рамках реализации краевых и ведомственных целевых программ на развитие и поддержку животноводства, растениеводства и крестьянских (фермерских) хозяйст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тепличного хозяйства в п.Первомайский ИП Рязанцев О.С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 341,39</w:t>
            </w:r>
          </w:p>
        </w:tc>
      </w:tr>
      <w:tr>
        <w:trPr>
          <w:trHeight w:val="28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 017,69</w:t>
            </w:r>
          </w:p>
        </w:tc>
      </w:tr>
      <w:tr>
        <w:trPr>
          <w:trHeight w:val="28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00</w:t>
            </w:r>
          </w:p>
        </w:tc>
      </w:tr>
      <w:tr>
        <w:trPr>
          <w:trHeight w:val="28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23,7</w:t>
            </w:r>
          </w:p>
        </w:tc>
      </w:tr>
      <w:tr>
        <w:trPr>
          <w:trHeight w:val="31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 500,0</w:t>
            </w:r>
          </w:p>
        </w:tc>
      </w:tr>
      <w:tr>
        <w:trPr>
          <w:trHeight w:val="315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Обеспечение экологической безопасности окружающей среды и населения при обращении с отходами производства и потребления на 2013-2015гг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Безопасность дорожного движения 2013-2020гг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</w:t>
            </w:r>
          </w:p>
        </w:tc>
      </w:tr>
      <w:tr>
        <w:trPr>
          <w:trHeight w:val="55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Содержание и ремонт автомобильных дорог общего пользования 2013-2015 гг»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ектирование и строительство (реконструкция)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601,92</w:t>
            </w:r>
          </w:p>
        </w:tc>
      </w:tr>
      <w:tr>
        <w:trPr>
          <w:trHeight w:val="42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4</w:t>
            </w:r>
          </w:p>
        </w:tc>
      </w:tr>
      <w:tr>
        <w:trPr>
          <w:trHeight w:val="41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,79</w:t>
            </w:r>
          </w:p>
        </w:tc>
      </w:tr>
      <w:tr>
        <w:trPr>
          <w:trHeight w:val="3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питальный ремонт автомобильных дорог населенных пунк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3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3</w:t>
            </w:r>
          </w:p>
        </w:tc>
      </w:tr>
      <w:tr>
        <w:trPr>
          <w:trHeight w:val="34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 рамках соглашения по распределению субсидий из средств дорожного фонда на 2013 год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872,94</w:t>
            </w:r>
          </w:p>
        </w:tc>
      </w:tr>
      <w:tr>
        <w:trPr>
          <w:trHeight w:val="49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35,59</w:t>
            </w:r>
          </w:p>
        </w:tc>
      </w:tr>
      <w:tr>
        <w:trPr>
          <w:trHeight w:val="5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35</w:t>
            </w:r>
          </w:p>
        </w:tc>
      </w:tr>
      <w:tr>
        <w:trPr>
          <w:trHeight w:val="41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Чистая вода Шилкинского района 2012-2016гг.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зеленению территорий муниципального райо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25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свещению улично-дорожной се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 автобуса, работающего на газомоторном топливе  городским поселением «Шилкинско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тепловых сетей, сетей водопровода и водоотведения в г.Шил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254,67</w:t>
            </w:r>
          </w:p>
          <w:p>
            <w:pPr>
              <w:pStyle w:val="Normal"/>
              <w:jc w:val="center"/>
              <w:rPr/>
            </w:pPr>
            <w:r>
              <w:rPr/>
              <w:t>по мере поступления средств</w:t>
            </w:r>
          </w:p>
        </w:tc>
      </w:tr>
      <w:tr>
        <w:trPr>
          <w:trHeight w:val="31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Реформирование и модернизация жилищно-коммунального хозяйства муниципального района «Шилкинский район» на 2012-2015 годы»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 по городским и сельским поселениям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448,0</w:t>
            </w:r>
          </w:p>
        </w:tc>
      </w:tr>
      <w:tr>
        <w:trPr>
          <w:trHeight w:val="31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773,0</w:t>
            </w:r>
          </w:p>
        </w:tc>
      </w:tr>
      <w:tr>
        <w:trPr>
          <w:trHeight w:val="28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00,0</w:t>
            </w:r>
          </w:p>
        </w:tc>
      </w:tr>
      <w:tr>
        <w:trPr>
          <w:trHeight w:val="28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5,0</w:t>
            </w:r>
          </w:p>
        </w:tc>
      </w:tr>
      <w:tr>
        <w:trPr>
          <w:trHeight w:val="25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0,0</w:t>
            </w:r>
          </w:p>
        </w:tc>
      </w:tr>
      <w:tr>
        <w:trPr>
          <w:trHeight w:val="33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Верхнехилинско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0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3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Казановско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50,0</w:t>
            </w:r>
          </w:p>
        </w:tc>
      </w:tr>
      <w:tr>
        <w:trPr>
          <w:trHeight w:val="31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Галкинско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0</w:t>
            </w:r>
          </w:p>
        </w:tc>
      </w:tr>
      <w:tr>
        <w:trPr>
          <w:trHeight w:val="2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28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5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Размахнинско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  <w:tr>
        <w:trPr>
          <w:trHeight w:val="2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8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ЖКХ Ингода» с.Размахнин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16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9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Мирсановско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3,0</w:t>
            </w:r>
          </w:p>
        </w:tc>
      </w:tr>
      <w:tr>
        <w:trPr>
          <w:trHeight w:val="3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,0</w:t>
            </w:r>
          </w:p>
        </w:tc>
      </w:tr>
      <w:tr>
        <w:trPr>
          <w:trHeight w:val="2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8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Усть-Теленгуйско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5,0</w:t>
            </w:r>
          </w:p>
        </w:tc>
      </w:tr>
      <w:tr>
        <w:trPr>
          <w:trHeight w:val="25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1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2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5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Чиронско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,0</w:t>
            </w:r>
          </w:p>
        </w:tc>
      </w:tr>
      <w:tr>
        <w:trPr>
          <w:trHeight w:val="2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6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2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7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 «Первомайско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0,0</w:t>
            </w:r>
          </w:p>
        </w:tc>
      </w:tr>
      <w:tr>
        <w:trPr>
          <w:trHeight w:val="192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>
          <w:trHeight w:val="1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1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>
          <w:trHeight w:val="2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«Шилкинско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00,0</w:t>
            </w:r>
          </w:p>
        </w:tc>
      </w:tr>
      <w:tr>
        <w:trPr>
          <w:trHeight w:val="2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26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</w:tr>
      <w:tr>
        <w:trPr>
          <w:trHeight w:val="1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>
          <w:trHeight w:val="11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редприят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70" w:hRule="atLeast"/>
        </w:trPr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 977,53</w:t>
            </w:r>
          </w:p>
        </w:tc>
      </w:tr>
      <w:tr>
        <w:trPr>
          <w:trHeight w:val="270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0,0</w:t>
            </w:r>
          </w:p>
        </w:tc>
      </w:tr>
      <w:tr>
        <w:trPr>
          <w:trHeight w:val="330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 161,21</w:t>
            </w:r>
          </w:p>
        </w:tc>
      </w:tr>
      <w:tr>
        <w:trPr>
          <w:trHeight w:val="345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444,04</w:t>
            </w:r>
          </w:p>
        </w:tc>
      </w:tr>
      <w:tr>
        <w:trPr>
          <w:trHeight w:val="615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202,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предприят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0,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социальной сфе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образования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по реализации национальной инициативы «Наша новая школы» на 2012-2014г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,0</w:t>
            </w:r>
          </w:p>
        </w:tc>
      </w:tr>
      <w:tr>
        <w:trPr>
          <w:trHeight w:val="30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ремонт зданий образовательных учреждений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035,2</w:t>
            </w:r>
          </w:p>
        </w:tc>
      </w:tr>
      <w:tr>
        <w:trPr>
          <w:trHeight w:val="1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11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5,2</w:t>
            </w:r>
          </w:p>
        </w:tc>
      </w:tr>
      <w:tr>
        <w:trPr>
          <w:trHeight w:val="29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системы отопления в СОШ № 52 г.Шилка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>
          <w:trHeight w:val="25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питальный ремонт СОШ №2 г.Шилка;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</w:tc>
      </w:tr>
      <w:tr>
        <w:trPr>
          <w:trHeight w:val="30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2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67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конструкция нежилого здания под организацию детского сада в с. В-Хил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jc w:val="center"/>
              <w:rPr/>
            </w:pPr>
            <w:r>
              <w:rPr/>
              <w:t>(бюджетный креди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5,2</w:t>
            </w:r>
          </w:p>
        </w:tc>
      </w:tr>
      <w:tr>
        <w:trPr>
          <w:trHeight w:val="96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еконструкция 1 этажа МОУ СОШ №5 п.Первомайский под размещение детского сада 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  <w:p>
            <w:pPr>
              <w:pStyle w:val="Normal"/>
              <w:jc w:val="center"/>
              <w:rPr/>
            </w:pPr>
            <w:r>
              <w:rPr/>
              <w:t>(бюджетный кредит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6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атериально-технической базы спортивных залов, приобретение спортивного инвентар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45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школьных столовы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,0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соревнований производственных ученических бригад, туристических слетов и других мероприятий в целях максимального охвата учащихся занятиями спортом и физической культуро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тдыха и оздоровление детей в каникулярное врем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01,0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целевой программы «Организация отдыха, оздоровления и занятости детей и подростков в Шилкинском районе на 2011-2014 гг.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0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комплекс по воспитанию детей «Детская деревня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,0</w:t>
            </w:r>
          </w:p>
          <w:p>
            <w:pPr>
              <w:pStyle w:val="Normal"/>
              <w:jc w:val="center"/>
              <w:rPr/>
            </w:pPr>
            <w:r>
              <w:rPr/>
              <w:t>по мере поступления средств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окон в детском саду в с.Размахнино на пластиковые окна в количестве 15 штук (по соглашению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4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120,6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400,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 901,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819,6</w:t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ультуры</w:t>
            </w:r>
          </w:p>
        </w:tc>
      </w:tr>
      <w:tr>
        <w:trPr>
          <w:trHeight w:val="34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КЦП «Культура Забайкалья на 2012-2016гг.»:</w:t>
            </w:r>
          </w:p>
          <w:p>
            <w:pPr>
              <w:pStyle w:val="Normal"/>
              <w:jc w:val="both"/>
              <w:rPr/>
            </w:pPr>
            <w:r>
              <w:rPr/>
              <w:t>-  приобретение театральных кресел, мебели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ветового оборудования;</w:t>
            </w:r>
          </w:p>
          <w:p>
            <w:pPr>
              <w:pStyle w:val="Normal"/>
              <w:jc w:val="both"/>
              <w:rPr/>
            </w:pPr>
            <w:r>
              <w:rPr/>
              <w:t>- капитальный ремонт учреждений культур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88,1</w:t>
            </w:r>
          </w:p>
        </w:tc>
      </w:tr>
      <w:tr>
        <w:trPr>
          <w:trHeight w:val="34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8,1</w:t>
            </w:r>
          </w:p>
        </w:tc>
      </w:tr>
      <w:tr>
        <w:trPr>
          <w:trHeight w:val="65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клуба в с.Остров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,2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атериалов для ремонта клуба в с.Богомягково (по соглашению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Профилактика и предупреждение употребления наркотических средств, алкоголизма, пьянства, табакокурения в Шилкинском районе на 2010-2013гг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Молодежь Шилкинского района 2012-2014гг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Организация отдыха, оздоровления и занятости детей и подростков в Шилкинском районе на 2011-2014гг»  (приклубные площадк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емориального комплекса в г.Шилк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93,0</w:t>
            </w:r>
          </w:p>
        </w:tc>
      </w:tr>
      <w:tr>
        <w:trPr>
          <w:trHeight w:val="25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31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2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3,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997,3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086,3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1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3,0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рт </w:t>
            </w:r>
          </w:p>
        </w:tc>
      </w:tr>
      <w:tr>
        <w:trPr>
          <w:trHeight w:val="46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соревнований, турниров регионального и районного уровня в соответствии с утвержденным планом мероприят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йонны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8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тационарных трибун и навеса на стадионе «Локомотив» в г.Шилк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</w:t>
            </w:r>
          </w:p>
        </w:tc>
      </w:tr>
      <w:tr>
        <w:trPr>
          <w:trHeight w:val="25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60,0</w:t>
            </w:r>
          </w:p>
        </w:tc>
      </w:tr>
      <w:tr>
        <w:trPr>
          <w:trHeight w:val="25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60,0</w:t>
            </w:r>
          </w:p>
        </w:tc>
      </w:tr>
      <w:tr>
        <w:trPr>
          <w:trHeight w:val="33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жильем молодых семей</w:t>
            </w:r>
          </w:p>
        </w:tc>
      </w:tr>
      <w:tr>
        <w:trPr>
          <w:trHeight w:val="39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приобретение) жилья в рамках реализация ФЦП «Социальное развитие села до 2013 года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11,07</w:t>
            </w:r>
          </w:p>
        </w:tc>
      </w:tr>
      <w:tr>
        <w:trPr>
          <w:trHeight w:val="41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0,3</w:t>
            </w:r>
          </w:p>
        </w:tc>
      </w:tr>
      <w:tr>
        <w:trPr>
          <w:trHeight w:val="49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0,77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олодым семьям социальной выплаты на приобретение жилья, в т.ч. на уплату первоначального взноса и агентского сопровождения при открытии банковских счетов при получении ипотечного жилищного кредита или займа на приобретение или строительство индивидуального жилья, включая расходы на изготовление бланков свидетельст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05,08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2,95</w:t>
            </w:r>
          </w:p>
        </w:tc>
      </w:tr>
      <w:tr>
        <w:trPr>
          <w:trHeight w:val="51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16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их поселен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1,97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16,15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13,25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90,93</w:t>
            </w:r>
          </w:p>
        </w:tc>
      </w:tr>
      <w:tr>
        <w:trPr>
          <w:trHeight w:val="33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поселен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11,97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едомственной целевой программы «Содействие занятости населения Забайкальского края» (подготовка, переподготовка и повышение квалификации, организация содействия самозанятости населения, материальная помощь несовершеннолетним, социальная адаптация и др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4,5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14,55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евание земельных участков под объектами муниципальной формы собств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объектов учреждений образования, культур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и паспортизация муниципального имуще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ценки объектов приватизации и земельных участк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: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центра поддержки предпринимательства (в рамках функций комитета экономик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публикаций, сообщений, материалов в средствах массовой информации о деятельности субъектов малого и среднего предпринимательств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развитию малого предпринимательства (предоставление государственной поддержки в виде грантов, субсидирование за счет средств краевого бюджета в виде возмещения процентной ставки по банковским кредитам,  лизинговых платежей в части дохода лизингодателя, предоставление гарантии бюджета Забайкальского края на реализацию инвестиционных проектов субъектами малого и среднего предпринимательства, реализация муниципальной целевой программы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10,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00,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мещений муниципальной собств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рограммного (компьютерного) обеспеч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хранно-пожарной сигнализации с речевым оповещением в здании администрации муниципального райо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 637,52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 630,9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ево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 013,99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315,34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14,25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едства предприятий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 263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28:00Z</dcterms:created>
  <dc:creator>User</dc:creator>
  <dc:description/>
  <cp:keywords/>
  <dc:language>en-US</dc:language>
  <cp:lastModifiedBy>Тамара Анатольевна</cp:lastModifiedBy>
  <cp:lastPrinted>2013-02-18T18:03:00Z</cp:lastPrinted>
  <dcterms:modified xsi:type="dcterms:W3CDTF">2013-02-26T04:25:00Z</dcterms:modified>
  <cp:revision>231</cp:revision>
  <dc:subject/>
  <dc:title>РОССИЙСКАЯ ФЕДЕРАЦИЯ</dc:title>
</cp:coreProperties>
</file>